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-ai rendes nyilvános ülésé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Elszámolás a temető fenntartási költségeirő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  <w:tab/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ést készítette:</w:t>
      </w:r>
      <w:r>
        <w:rPr>
          <w:rFonts w:cs="Arial" w:ascii="Arial" w:hAnsi="Arial"/>
          <w:sz w:val="24"/>
          <w:szCs w:val="24"/>
        </w:rPr>
        <w:t xml:space="preserve"> </w:t>
        <w:tab/>
        <w:t>Laczkó Mária igazgató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  <w:tab/>
        <w:t>polgármester</w:t>
      </w:r>
    </w:p>
    <w:p>
      <w:pPr>
        <w:pStyle w:val="Normal"/>
        <w:spacing w:before="0" w:after="0"/>
        <w:ind w:left="2126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„Temetőkről és a temetkezésről szóló 1999.évi XLIII. törvény 40.§ (3) bekezdése alapján „a köztemetőkre vonatkozó díjak mértékét az önkormányzat rendeletben állapítja meg. A díjmértéket évente felül kell vizsgálni.”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temetőkről és a temetkezés rendjérő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 xml:space="preserve">38/2016. (XI. 30.) önkormányzati </w:t>
      </w:r>
      <w:r>
        <w:rPr>
          <w:rFonts w:cs="Arial" w:ascii="Arial" w:hAnsi="Arial"/>
        </w:rPr>
        <w:t>rendeletünk: 2018.január 1. napjától hatály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metőben 2019.11.15-ig 43 temetés, míg az Egregyiben 4 temetés vol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összes sírhelymegváltások a temetőkben (régi sírhely újra váltása 37 db és új váltása 11 db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8 alkalommal történtek, ravatalozó használati díjat 37 alkalomra, területfoglalási díjat 16 alkalomra és halott-hűtő bérleti díjat 2 alkalomra számláztunk k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i temetőben 206 db, az Egregyi temetőben 56 db sírhelyhez továbbra sincs hozzátartozói elérhetőségünk. Ezeken a helyeken vagy a sírhely megváltásának lejárata, vagy műszaki, balesetveszélyességi gondok miatt idén is, a Mindenszentek előtti időben, matricás megkeresést helyeztünk ki, eredményeképpen a befizetési hajlandóság csekél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i temetőben a G parcella nyugati tuja sora, valamint az új díszsírhelyek mellett levezető útszakasz mellett nagyban károsodtak az oda ültetett növények. Tuja díszbogár támadta meg, kártétele jelen körülmények között növényvédelemmel nem fékezhető, a növények elszáradtak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halottak napi ünnepkör után kezdtünk a kivágásnak, kituskózásnak, terepszint egyengetésnek. Minden kézi munkával lehetséges, a beépítettség, a sírok sűrűsége, a rézsű miatt. A kivágott növények helyére egy 15 db-ból álló oszlopos gyertyán sort ültetünk, illetve babérmeggyeket a díszsírhelyek mellé. A növények költsége várhatóan szállítással, ültetés díja nélkül: 400.000, - Ft lesz, mely összeget még nem tartalmazza az alábbi értékelé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9. november 15-ig befolyt bevétel mindösszesen 3.779.360, -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9. évi kiadások november 15-ig összesen 4.438.112,- Ft, mely költséghelyenként részletezve a következő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 fő temetőgondnok 10 hó bére</w:t>
        <w:tab/>
        <w:t>2 972 245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 fő járulékai 10 hó</w:t>
        <w:tab/>
        <w:tab/>
        <w:tab/>
        <w:t xml:space="preserve">   535 830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i anyagok</w:t>
        <w:tab/>
        <w:tab/>
        <w:t xml:space="preserve">   248.349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közüzemi díjak</w:t>
        <w:tab/>
        <w:tab/>
        <w:tab/>
        <w:t xml:space="preserve">   159.538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karbantartás, kisjav.</w:t>
        <w:tab/>
        <w:tab/>
        <w:t xml:space="preserve">                  4 724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szolgáltatások</w:t>
        <w:tab/>
        <w:t xml:space="preserve">             </w:t>
        <w:tab/>
        <w:t xml:space="preserve">  338 338,- Ft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en felsz. áfa</w:t>
        <w:tab/>
        <w:t xml:space="preserve">                         175.088,- F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dologi kiadás</w:t>
        <w:tab/>
        <w:tab/>
        <w:t xml:space="preserve">                 4 000,- F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mető költségei idén várhatóan 1,5 millió forinttal magasabbak lesznek, mint a bevétele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emetői díjak mértékét megfelelőnek tartjuk, ezért a 2017. január 1-től érvényes díjakat javasoljuk a 2020-as gazdálkodási évre is alkalmazni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érjük a beterjesztett határozati javaslat elfogadásá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köztemetők fenntartásáról szóló előterjesztést megtárgyalta és temetői díjtételek szabályain nem változtat.</w:t>
      </w:r>
    </w:p>
    <w:p>
      <w:pPr>
        <w:pStyle w:val="Listaszerbekezd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Laczkó Mária GAMESZ igazgató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ab/>
        <w:t>2019. december 15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r. Tüske Róbert jegyz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83-57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83-57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5:00Z</dcterms:created>
  <dc:creator>T-Cont Kft</dc:creator>
  <dc:description/>
  <cp:keywords/>
  <dc:language>en-US</dc:language>
  <cp:lastModifiedBy>Lajkó Erzsébet Márta</cp:lastModifiedBy>
  <cp:lastPrinted>2017-11-16T08:28:00Z</cp:lastPrinted>
  <dcterms:modified xsi:type="dcterms:W3CDTF">2019-11-20T12:51:00Z</dcterms:modified>
  <cp:revision>8</cp:revision>
  <dc:subject/>
  <dc:title/>
</cp:coreProperties>
</file>